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EGUNTAS FRECUENTES A LA SELECTIVIDAD</w:t>
      </w:r>
    </w:p>
    <w:p>
      <w:pPr>
        <w:pStyle w:val="Normal"/>
        <w:rPr>
          <w:b/>
          <w:b/>
          <w:u w:val="single"/>
        </w:rPr>
      </w:pPr>
      <w:r>
        <w:rPr>
          <w:b/>
          <w:u w:val="single"/>
        </w:rPr>
      </w:r>
    </w:p>
    <w:p>
      <w:pPr>
        <w:pStyle w:val="Normal"/>
        <w:rPr/>
      </w:pPr>
      <w:r>
        <w:rPr/>
        <w:t>1) ¿Tiene que estar matriculado un alumno de una asignatura de modalidad para poder presentarse de dicha asignatura en la parte general o en la parte especifica de las PAU? NO</w:t>
      </w:r>
    </w:p>
    <w:p>
      <w:pPr>
        <w:pStyle w:val="Normal"/>
        <w:rPr/>
      </w:pPr>
      <w:r>
        <w:rPr/>
        <w:t>2) ¿De cuántas asignaturas de modalidad se puede presentar un alumno en la parte especifica? Como máximo 4</w:t>
      </w:r>
    </w:p>
    <w:p>
      <w:pPr>
        <w:pStyle w:val="Normal"/>
        <w:rPr/>
      </w:pPr>
      <w:r>
        <w:rPr/>
      </w:r>
    </w:p>
    <w:p>
      <w:pPr>
        <w:pStyle w:val="Normal"/>
        <w:rPr/>
      </w:pPr>
      <w:r>
        <w:rPr/>
        <w:t>3) ¿Hay alguna decisión pendiente sobre si hay o no opcionalidad en la parte especifica? El ministerio nos ha adelantado que NO hay opcionalidad en la parte específica (ya os daremos el informe definitivo que está preparando el ministerio)</w:t>
      </w:r>
    </w:p>
    <w:p>
      <w:pPr>
        <w:pStyle w:val="Normal"/>
        <w:rPr/>
      </w:pPr>
      <w:r>
        <w:rPr/>
      </w:r>
    </w:p>
    <w:p>
      <w:pPr>
        <w:pStyle w:val="Normal"/>
        <w:rPr/>
      </w:pPr>
      <w:r>
        <w:rPr/>
        <w:t>4) Si un alumno supera más de dos asignaturas de modalidad en la parte específica, se eligen las dos asignaturas con mayor nota ¿antes o después de aplicar los coeficientes de cada titulación? Después de aplicar los coeficientes</w:t>
      </w:r>
    </w:p>
    <w:p>
      <w:pPr>
        <w:pStyle w:val="Normal"/>
        <w:rPr/>
      </w:pPr>
      <w:r>
        <w:rPr/>
      </w:r>
    </w:p>
    <w:p>
      <w:pPr>
        <w:pStyle w:val="Normal"/>
        <w:rPr/>
      </w:pPr>
      <w:r>
        <w:rPr/>
        <w:t>5) ¿A qué responde el que los coeficientes para acceder a los cursos 2010-2011 y 2011-2012 sean distintos? A que hemos puesto 0.2 en todas las  materias que cuando salió el RD (noviembre de 2008) los estudiantes de bachillerato habían comenzado sus estudios sabiendo que determinadas materias eran vinculadas a una vía que daba acceso preferente a determinadas carreras (por ejemplo, Biología junto con Química daba la opción B y esta opción era preferente para ¡Arquitectura!). Sin embargo los que han empezado en 2009 ya sabían en el momento de la matrícula en bachillerato que Biología para Arquitectura no es de las más idóneas y por eso le hemos puesto 0.1 (el anexo del RD obliga a que al menos valga 0.1, aunque a la comisión le gustaría quitarla para esa carrera, ¡pero no podem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45:00Z</dcterms:created>
  <dc:creator>ense</dc:creator>
  <dc:description/>
  <cp:keywords/>
  <dc:language>en-US</dc:language>
  <cp:lastModifiedBy>ense</cp:lastModifiedBy>
  <dcterms:modified xsi:type="dcterms:W3CDTF">2009-12-02T11:46:00Z</dcterms:modified>
  <cp:revision>1</cp:revision>
  <dc:subject/>
  <dc:title>PREGUNTAS FRECUENTES A LA SELECTIVIDAD</dc:title>
</cp:coreProperties>
</file>